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gyesülési szerződé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mely létrejött egyrészről 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unakeszi Közüzemi és Komplex Vállalkozási Korlátolt Felelősségű Társaság</w:t>
      </w:r>
      <w:r>
        <w:rPr/>
        <w:t xml:space="preserve"> (Cg.</w:t>
      </w:r>
      <w:r>
        <w:rPr>
          <w:b/>
        </w:rPr>
        <w:t xml:space="preserve"> </w:t>
      </w:r>
      <w:r>
        <w:rPr/>
        <w:t>13-09-065741, székhely: 2120 Dunakeszi, Szent István utca 1</w:t>
      </w:r>
      <w:r>
        <w:rPr>
          <w:b/>
        </w:rPr>
        <w:t xml:space="preserve">., </w:t>
      </w:r>
      <w:r>
        <w:rPr/>
        <w:t xml:space="preserve">a továbbiakban mint: </w:t>
      </w:r>
      <w:r>
        <w:rPr>
          <w:b/>
        </w:rPr>
        <w:t>Átvevő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left"/>
        <w:rPr>
          <w:sz w:val="24"/>
          <w:szCs w:val="24"/>
        </w:rPr>
      </w:pPr>
      <w:r>
        <w:rPr>
          <w:b/>
          <w:sz w:val="24"/>
          <w:szCs w:val="24"/>
        </w:rPr>
        <w:t>TERMIDOR Ipari, Kereskedelmi és Szolgáltató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Korlátolt Felelősségű Társaság</w:t>
      </w:r>
      <w:r>
        <w:rPr>
          <w:sz w:val="24"/>
          <w:szCs w:val="24"/>
        </w:rPr>
        <w:t xml:space="preserve"> (Cg. 13-09-069212, székhely:</w:t>
      </w:r>
      <w:r>
        <w:rPr>
          <w:rFonts w:cs="Garamond" w:ascii="Garamond" w:hAnsi="Garamond"/>
          <w:b/>
        </w:rPr>
        <w:t xml:space="preserve"> </w:t>
      </w:r>
      <w:r>
        <w:rPr>
          <w:sz w:val="24"/>
          <w:szCs w:val="24"/>
        </w:rPr>
        <w:t xml:space="preserve">2120 Dunakeszi, Tallér utca 1., a továbbiakban mint: </w:t>
      </w:r>
      <w:r>
        <w:rPr>
          <w:b/>
          <w:sz w:val="24"/>
          <w:szCs w:val="24"/>
        </w:rPr>
        <w:t>Beolvadó 1.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Harmadrész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unakeszi Közterület-fenntartó</w:t>
      </w:r>
      <w:r>
        <w:rPr>
          <w:b/>
          <w:sz w:val="22"/>
          <w:szCs w:val="22"/>
        </w:rPr>
        <w:t xml:space="preserve"> </w:t>
      </w:r>
      <w:r>
        <w:rPr>
          <w:b/>
        </w:rPr>
        <w:t>Korlátolt Felelősségű Társaság</w:t>
      </w:r>
      <w:r>
        <w:rPr/>
        <w:t xml:space="preserve"> (Cg. 13-09-143085, székhely: </w:t>
      </w:r>
      <w:r>
        <w:rPr>
          <w:rFonts w:cs="Garamond" w:ascii="Garamond" w:hAnsi="Garamond"/>
        </w:rPr>
        <w:t xml:space="preserve">2120 Dunakeszi, Tallér utca 1., a továbbiakban mint: </w:t>
      </w:r>
      <w:r>
        <w:rPr>
          <w:rFonts w:cs="Garamond" w:ascii="Garamond" w:hAnsi="Garamond"/>
          <w:b/>
        </w:rPr>
        <w:t>Beolvadó 2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 az alábbi feltételek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ződő felek elhatározzák az egyesülésüket, amely beolvadás jogcímen megy végb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Beolvadó megszűnésével annak vagyona, mint egész száll át az Átvevőre, mint általános jogutódr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ződő felek kijelentik, hogy az 1996. évi LVII. tv.-ben foglalt feltételek hiánya miatt jelen egyesüléshez nem szükséges a Gazdasági Versenyhivatal engedély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gyesüléssel létrejövő jogutód társaság formája: Korlátolt Felelősségű Társaság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Cégneve: </w:t>
      </w:r>
      <w:r>
        <w:rPr>
          <w:b/>
        </w:rPr>
        <w:t>Dunakeszi Közüzemi Kft.</w:t>
      </w:r>
    </w:p>
    <w:p>
      <w:pPr>
        <w:pStyle w:val="Normal"/>
        <w:ind w:left="708" w:hanging="0"/>
        <w:jc w:val="both"/>
        <w:rPr/>
      </w:pPr>
      <w:r>
        <w:rPr/>
        <w:t>Rövidített cégneve: -</w:t>
      </w:r>
    </w:p>
    <w:p>
      <w:pPr>
        <w:pStyle w:val="Normal"/>
        <w:ind w:left="708" w:hanging="0"/>
        <w:jc w:val="both"/>
        <w:rPr/>
      </w:pPr>
      <w:r>
        <w:rPr/>
        <w:t>Székhelye: 2120 Dunakeszi, Szent István utca 1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ogutód társaság alapító okiratának elfogadásának napja 2011. június 2. napja. A jogutód társaság új alapító okirata jelen szerződés 1. számú mellékletét képe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agyonmérleg-tervezetek szerint a Beolvadó társaságok, és az Átvevő társaság átalakulás előtti vagyona a következő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Beolvadó 1. saját tőke: 233.673.000,- Ft, ebből a jegyzett tőke értéke: 18.380.000,- Ft. </w:t>
      </w:r>
    </w:p>
    <w:p>
      <w:pPr>
        <w:pStyle w:val="Normal"/>
        <w:ind w:left="708" w:hanging="0"/>
        <w:jc w:val="both"/>
        <w:rPr/>
      </w:pPr>
      <w:r>
        <w:rPr/>
        <w:t>Beolvadó 2. saját tőke: -137.000, - Ft, ebből a jegyzett tőke értéke: 500.000,- Ft.</w:t>
      </w:r>
    </w:p>
    <w:p>
      <w:pPr>
        <w:pStyle w:val="Normal"/>
        <w:ind w:left="708" w:hanging="0"/>
        <w:jc w:val="both"/>
        <w:rPr/>
      </w:pPr>
      <w:r>
        <w:rPr/>
        <w:t>Átalakuló saját tőke: 172.277.000, - Ft, ebből a jegyzett tőke értéke: 29.500.000,- F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agyonmérleg-tervezetek szerint az Átvevő gazdasági társaság egyesülés utáni vagyona a következő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Saját tőke: 406.313.000, - Ft, ebből a jegyzett tőke értéke: 48.380.000.- Ft. </w:t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ogutód társaság tagjai, törzsbetétjük és üzletrészük meghatározása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szCs w:val="24"/>
          <w:u w:val="single"/>
        </w:rPr>
      </w:pPr>
      <w:r>
        <w:rPr>
          <w:szCs w:val="24"/>
        </w:rPr>
        <w:t xml:space="preserve">Dunakeszi Városi Önkormányzat törzsbetétének összege: </w:t>
      </w:r>
      <w:r>
        <w:rPr/>
        <w:t>48.380.000.</w:t>
      </w:r>
      <w:r>
        <w:rPr>
          <w:szCs w:val="24"/>
        </w:rPr>
        <w:t>,- Ft, amely 9.400.000,- Ft nem pénzbeli hozzájárulásból, és 38.980.000,- Ft pénzbeli hozzájárulásból áll.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szCs w:val="24"/>
        </w:rPr>
        <w:t>Üzletrésze a törzsbetétéhez igazodik, mértéke: 100%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jogutód társaságban a Beolvadó1 és Beolvadó2, illetve az Átvevő társaság egyedüli tagja, a Dunakeszi Városi Önkormányzat részt kíván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   </w:t>
      </w:r>
      <w:r>
        <w:rPr/>
        <w:t>9.  Az alapító okiratban meghatározott vagyoni hozzájárulás mind a beolvadó gazdasági társaságok, mind az átvevő gazdasági társaság tekintetében teljes egészében teljesítetve lett, így a Gt. 69. § (3) bekezdésének megfelelően az átalakulás elhatározásának akadálya ninc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tt nem szabályozott kérdésekben a gazdasági társaságokról szóló 2006. évi IV. tv. rendelkezései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 szerződést szerződő felek elolvasás és értelmezés után, mint akaratukkal mindenben egyezőt jóváhagyólag aláírj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1. június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378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nakeszi Közüzemi és Komplex Vállalkozási Korlátolt Felelősségű Társasá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tvevő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DOR Ipari, Kereskedelmi és Szolgáltató Korlátolt Felelősségű Társasá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olvadó 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nakeszi Közterület-fenntartó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Korlátolt Felelősségű Társasá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olvadó 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/>
      </w:pPr>
      <w:r>
        <w:rPr/>
        <w:t xml:space="preserve"> </w:t>
      </w:r>
    </w:p>
    <w:sectPr>
      <w:type w:val="nextPage"/>
      <w:pgSz w:w="11906" w:h="16838"/>
      <w:pgMar w:left="90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00:00Z</dcterms:created>
  <dc:creator>toth_l</dc:creator>
  <dc:description/>
  <cp:keywords/>
  <dc:language>en-US</dc:language>
  <cp:lastModifiedBy>kiss_k</cp:lastModifiedBy>
  <cp:lastPrinted>2009-06-29T11:33:00Z</cp:lastPrinted>
  <dcterms:modified xsi:type="dcterms:W3CDTF">2011-06-01T08:00:00Z</dcterms:modified>
  <cp:revision>2</cp:revision>
  <dc:subject/>
  <dc:title>Egyesülési szerződés</dc:title>
</cp:coreProperties>
</file>